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/ZP – 10/2019                                                                                                                       Załącznik nr 9 do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SIWZ  </w:t>
      </w:r>
      <w:r>
        <w:rPr>
          <w:rFonts w:cs="Times New Roman" w:ascii="Times New Roman" w:hAnsi="Times New Roman"/>
          <w:b/>
          <w:sz w:val="18"/>
        </w:rPr>
        <w:t xml:space="preserve">         </w:t>
        <w:tab/>
        <w:tab/>
        <w:tab/>
        <w:tab/>
        <w:tab/>
        <w:tab/>
        <w:tab/>
        <w:tab/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UMOWA  DOSTAWY  NR  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18"/>
        </w:rPr>
        <w:t xml:space="preserve">zawarta  w  dniu </w:t>
      </w:r>
      <w:r>
        <w:rPr>
          <w:b/>
          <w:bCs/>
          <w:sz w:val="18"/>
        </w:rPr>
        <w:t>...........................</w:t>
      </w:r>
      <w:r>
        <w:rPr>
          <w:sz w:val="18"/>
        </w:rPr>
        <w:t xml:space="preserve"> w  Międzychodz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pomiędz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18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ul. Szpitalna 10 ;  64 – 400 Międzychó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NIP  595-13-40-382  Regon  000310249</w:t>
      </w:r>
    </w:p>
    <w:p>
      <w:pPr>
        <w:pStyle w:val="Normal"/>
        <w:jc w:val="center"/>
        <w:rPr/>
      </w:pPr>
      <w:r>
        <w:rPr>
          <w:sz w:val="18"/>
        </w:rPr>
        <w:t>zwanym w treści umowy ZAMAWIAJĄCYM, reprezentowanym  przez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.  DYREKTOR                                        </w:t>
        <w:tab/>
        <w:t xml:space="preserve"> -               </w:t>
        <w:tab/>
        <w:t>mgr Bartosz GROBELN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zwanym w treści  umowy WYKONAWCĄ, reprezentowanym przez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1. ................................................</w:t>
        <w:tab/>
        <w:tab/>
        <w:t xml:space="preserve"> -</w:t>
        <w:tab/>
        <w:tab/>
        <w:t xml:space="preserve">..........................................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/>
      </w:pPr>
      <w:r>
        <w:rPr>
          <w:sz w:val="18"/>
        </w:rPr>
        <w:t>Stosownie do dokonanego przez KUPUJĄCEGO na podstawie ustawy z dnia 29.01.2004r. Prawa Zamówień Publicznych, w trybie przetargu nieograniczonego wyboru oferty WYKONAWCY, strony zawarły umowę następującej treści:</w:t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</w:t>
      </w:r>
    </w:p>
    <w:p>
      <w:pPr>
        <w:pStyle w:val="Tekstpodstawowywcity2"/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>
          <w:sz w:val="18"/>
        </w:rPr>
        <w:t xml:space="preserve">Przedmiotem niniejszej umowy jest dostawa przez Wykonawcę na rzecz Zamawiającego przedmiotu zamówienia, opisanego szczegółowo w Załączniku nr 2 do Umowy – Formularz Asortymentowo-Cenowy Wykonawcy z dnia ........................ na zadanie częściowe  </w:t>
      </w:r>
      <w:r>
        <w:rPr>
          <w:b/>
          <w:sz w:val="18"/>
        </w:rPr>
        <w:t>nr ..........,</w:t>
      </w:r>
      <w:r>
        <w:rPr>
          <w:sz w:val="18"/>
        </w:rPr>
        <w:t xml:space="preserve"> zwanego w dalszej części implantem.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>
          <w:sz w:val="18"/>
        </w:rPr>
        <w:t>Wykonawca zobowiązuje się dostarczać Zamawiającemu implanty zgodnie z załącznikiem nr 2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2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Wykonawca zobowiązuje się do dostarczania implantów sukcesywnie, począwszy od dnia zawarcia niniejszej umowy,             z częstotliwością i w ilościach uzależnionych od bieżących potrzeb Zamawiającego, z zastrzeżeniem postanowień zawartych w ust. 9.</w:t>
      </w:r>
    </w:p>
    <w:p>
      <w:pPr>
        <w:pStyle w:val="Tekstpodstawowy2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ykonawca oświadcza, że posiada wszelkie prawem wymagane zezwolenia na sprzedaż implantów na terytorium Polski,                a dostarczane implanty posiadają certyfikat CE i deklarację zgodności wyrobu medy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Zamawiający przez cały okres trwania umowy będzie dokonywał zamówień zgodnie z faktycznym zapotrzebowani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 xml:space="preserve">Na opakowaniu każdego asortymentu wymagania jest informacja </w:t>
      </w:r>
      <w:r>
        <w:rPr>
          <w:b/>
          <w:sz w:val="18"/>
        </w:rPr>
        <w:t>w języku polskim</w:t>
      </w:r>
      <w:r>
        <w:rPr>
          <w:sz w:val="18"/>
        </w:rPr>
        <w:t xml:space="preserve"> określająca co najmniej:</w:t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nazwę wyrobu;</w:t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nr serii;</w:t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termin przydatności do użycia;</w:t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rozmiar;</w:t>
      </w:r>
    </w:p>
    <w:p>
      <w:pPr>
        <w:pStyle w:val="Normal"/>
        <w:numPr>
          <w:ilvl w:val="0"/>
          <w:numId w:val="18"/>
        </w:numPr>
        <w:jc w:val="both"/>
        <w:rPr>
          <w:sz w:val="18"/>
        </w:rPr>
      </w:pPr>
      <w:r>
        <w:rPr>
          <w:sz w:val="18"/>
        </w:rPr>
        <w:t>dla produktów sterylnych – termin ważności sterylizacji i czytelne potwierdzenie sterylności w postaci znaku, wskaźnika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szystkie informacje wskazane w ust. 4 winny być trwale umieszczone na opakowaniu (bez naklejania, dodatkowego nadrukowania itp.)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szystkie produkty sterylne winny być zaopatrzone w 3 metryczki znamionowe (naklejki samoprzylepne) zawierające co najmniej: określenie implantu, nr serii, datę ważności, dane dotyczące steryli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Jeżeli w dostarczonym asortymencie seria i data ważności nie będą nadrukowane oryginalnie przez producenta Zamawiający dokona zwrotu dostarczonego towaru, jako wady jakościowe na koszt Wykonawcy, informując jednocześnie właściwy organ o zaistniałych okoliczności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Asortyment sterylny musi być umieszczony w opakowaniu, które umożliwia łatwe, bezpieczne otwarcie przy zachowaniu pełnej sterylności zawar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Wykonawca zobowiązany jest do utworzenia na terenie siedziby Zamawiającego „banku implantów” w wielkości ustalonej pomiędzy przedstawicielami st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Wykonawca zobowiązuje się dostarczać implanty do „banku implantów” na własny koszt i ryzyko, zgodnie                               z wymaganiami przewidzianymi dla wyrobów medycznych, w dniach od poniedziałku do piątku, z wyjątkiem świąt,                    w godzinach od 7:30 do 14:30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Implanty przekazywane będą osobie wskazanej w § 8 ust. 3 umowy lub osobie przez nią upoważnionej. Potwierdzeniem przekazania implantów do „banku” będzie podpisanie przez</w:t>
      </w:r>
      <w:r>
        <w:rPr>
          <w:rFonts w:eastAsia="Calibri"/>
          <w:sz w:val="18"/>
          <w:szCs w:val="20"/>
        </w:rPr>
        <w:t xml:space="preserve"> </w:t>
      </w:r>
      <w:r>
        <w:rPr>
          <w:sz w:val="18"/>
        </w:rPr>
        <w:t>tę osobę protokołu przekazania. Protokoły przekazania implantów do „banku” sporządzane będą w formie pisemnej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dukty znajdujące się w „banku implantów” pozostają własnością Wykonawcy do czasu pobrania ich z banku i zużycia w trakcie zabiegu medy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Po każdym zużyciu implantów Zamawiający sporządzi „protokół zużycia”, zawierający w szczególności numer historii choroby pacjenta operowanego z wykorzystaniem pobranego z banku implantu, datę operacji, oddział na</w:t>
      </w:r>
      <w:r>
        <w:rPr>
          <w:sz w:val="20"/>
        </w:rPr>
        <w:t xml:space="preserve"> </w:t>
      </w:r>
      <w:r>
        <w:rPr>
          <w:sz w:val="18"/>
        </w:rPr>
        <w:t>którym pacjent był operowany, dane operatora oraz samoprzylepny kod kreskowy potwierdzający zużycie określonego implantu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0"/>
          <w:szCs w:val="20"/>
        </w:rPr>
      </w:pPr>
      <w:r>
        <w:rPr>
          <w:sz w:val="18"/>
        </w:rPr>
        <w:t xml:space="preserve">Wykonawca zobowiązany jest do uzupełnienia „banku implantów” w terminie </w:t>
      </w:r>
      <w:r>
        <w:rPr>
          <w:b/>
          <w:bCs/>
          <w:sz w:val="18"/>
        </w:rPr>
        <w:t xml:space="preserve">3 dni roboczych </w:t>
      </w:r>
      <w:r>
        <w:rPr>
          <w:sz w:val="18"/>
        </w:rPr>
        <w:t>od momentu przesłania przez Zamawiającego faksem „protokołu zużycia”, o którym mowa w ust. 13. Dotyczyć to będzie również wyrobów nie przewidzianych do banku, a dostarczanych w oparciu o bieżące zamówienia.</w:t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Dotyczy udostępnienia instrumentariów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18"/>
        </w:rPr>
        <w:t xml:space="preserve">W celu prawidłowej implantacji systemów wskazanych w załączniku nr 2 do umowy Wykonawca udostępni nieodpłatnie kompletne instrumentaria tj.: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metalowe szafy w ilości umożliwiające właściwe przechowywanie implantów na Bloku Operacyjnym, o których mowa § 2 pkt 9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Wózek transportowy służący do wewnętrznej organizacji pracy na Bloku Operacyjnym z implantami,                          o których mowa § 2 pkt 9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18"/>
        </w:rPr>
      </w:pPr>
      <w:r>
        <w:rPr>
          <w:rFonts w:eastAsia="Calibri"/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z okres trwania umowy Wykonawca zobowiązany jest do zabezpieczenia Bloku Operacyjnego w zestawy instrumentarium, rozumiane jako specjalistyczne narzędzia niezbędne do wykonywania zabiegów przy wykorzystaniu systemu implantów dostarczanych przez Wykonawcę, w ilości określonej w Załączniku nr 2 do umowy.</w:t>
      </w:r>
    </w:p>
    <w:p>
      <w:pPr>
        <w:pStyle w:val="Tekstpodstawowy2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ykonawca oświadcza, iż dostarczone instrumentarium jest dopuszczone do stosowania na terytorium Polski i wolne od wad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sz w:val="18"/>
        </w:rPr>
        <w:t>Wykonawca zobowiązany jest do przekazywania Zamawiającemu wszelkich informacji i instrukcji niezbędnych do prawidłowego używania instrumentarium oraz, na żądanie Zamawiającego, do przeprowadzenia bezpłatnych kursów techniki operacyjnej oferowanych produktów dla personelu sal operacyjnych oraz operatorów Zamawiającego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sz w:val="18"/>
        </w:rPr>
        <w:t>Zamawiający zobowiązany jest do niezwłocznego poinformowania Wykonawcy o wszelkich wadach lub uszkodzeniach używanego instrumentarium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sz w:val="18"/>
        </w:rPr>
        <w:t>Wykonawca zobowiązany jest do konserwacji oraz wymiany zużytych, uszkodzonych bądź wadliwych elementów instrumentarium na swój koszt w sytuacji, gdy były one używane przez Zamawiającego zgodnie z ich przeznaczeniem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sz w:val="18"/>
        </w:rPr>
        <w:t>Wadliwe, uszkodzone lub zużyte instrumentarium Zamawiający zwróci Wykonawcy na podstawie protokołu zdawczo–odbiorczego. Wykonawca zobowiązany jest przy tym do dostarczenia Zamawiającemu w terminie 3 dni roboczych dostarczenia naprawionego instrumentarium, bądź jego wymiany na własny koszt.</w:t>
      </w:r>
    </w:p>
    <w:p>
      <w:pPr>
        <w:pStyle w:val="Tekstpodstawowy2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sz w:val="18"/>
        </w:rPr>
        <w:t xml:space="preserve">W przypadku odmowy lub opóźnienia w dostawie instrumentarium, Zamawiający jednokrotnie wezwie Wykonawcę do dostarczenia instrumentarium. Wykonanie wezwania powinno nastąpić w ciągu </w:t>
      </w:r>
      <w:r>
        <w:rPr>
          <w:b/>
          <w:bCs/>
          <w:sz w:val="18"/>
        </w:rPr>
        <w:t>3 dni roboczych</w:t>
      </w:r>
      <w:r>
        <w:rPr>
          <w:sz w:val="18"/>
        </w:rPr>
        <w:t xml:space="preserve"> od chwili odebrania go przez Wykonawcę.</w:t>
      </w:r>
      <w:r>
        <w:rPr/>
        <w:t xml:space="preserve">  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Wykonawca zobowiązany jest do wystawienia i doręczenia faktury za wszczepione pacjentom implanty w terminie 7 dni od dnia otrzymania od Zamawiającego „protokołu zużycia” implantów, o którym mowa w § 2 ust. 14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</w:rPr>
        <w:t>Wystawiane przez Wykonawcę faktury powinny zawierać w szczególności numer umowy, na podstawie której jest ona wystawiana, numer historii choroby pacjenta zoperowanego przy wykorzystaniu implantów objętych daną fakturą, nazwę produktu w języku polskim, numer katalogowy produktu zgodny z przedstawionym przez Wykonawcę w ofercie przetargowej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</w:rPr>
        <w:t>Przewidywana wartość umowy, zgodnie z załącznikiem nr 1 – Formularz Ofertowy do umowy, wynosi: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wartość netto  .........................</w:t>
      </w:r>
      <w:r>
        <w:rPr>
          <w:b/>
          <w:sz w:val="18"/>
        </w:rPr>
        <w:t xml:space="preserve"> </w:t>
      </w:r>
      <w:r>
        <w:rPr>
          <w:sz w:val="18"/>
        </w:rPr>
        <w:t>zł netto (słownie:.......................................................................................................................)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 xml:space="preserve">wartość brutto ......................... zł brutto (słownie: </w:t>
      </w:r>
      <w:r>
        <w:rPr>
          <w:i/>
          <w:iCs/>
          <w:sz w:val="18"/>
        </w:rPr>
        <w:t>....................................................................................................................</w:t>
      </w:r>
      <w:r>
        <w:rPr>
          <w:sz w:val="18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18"/>
        </w:rPr>
        <w:t>z zastrzeżeniem możliwych zmian tej wartości wynikających z § 5 ust. 1-5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</w:rPr>
        <w:t xml:space="preserve">Zapłata za dostarczone i wykorzystane produkty następować będzie w terminie </w:t>
      </w:r>
      <w:r>
        <w:rPr>
          <w:b/>
          <w:bCs/>
          <w:sz w:val="18"/>
        </w:rPr>
        <w:t>do</w:t>
      </w:r>
      <w:r>
        <w:rPr>
          <w:sz w:val="18"/>
        </w:rPr>
        <w:t xml:space="preserve"> </w:t>
      </w:r>
      <w:r>
        <w:rPr>
          <w:b/>
          <w:bCs/>
          <w:sz w:val="18"/>
        </w:rPr>
        <w:t>...........dni</w:t>
      </w:r>
      <w:r>
        <w:rPr>
          <w:sz w:val="18"/>
        </w:rPr>
        <w:t xml:space="preserve"> licząc od daty dostarczenia Zamawiającemu prawidłowo wystawionej faktury za wszczepione pacjentowi implanty, przelewem na rachunek bankowy Wykonawcy wskazany na fakturz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</w:rPr>
        <w:t>W przypadku przekroczenia terminu płatności Kupujący zastrzega sobie prawo negocjowania odroczenia terminu płatności i wysokości naliczonych odsetek.</w:t>
      </w:r>
    </w:p>
    <w:p>
      <w:pPr>
        <w:pStyle w:val="Normal"/>
        <w:numPr>
          <w:ilvl w:val="0"/>
          <w:numId w:val="14"/>
        </w:numPr>
        <w:jc w:val="both"/>
        <w:rPr>
          <w:sz w:val="18"/>
        </w:rPr>
      </w:pPr>
      <w:r>
        <w:rPr>
          <w:sz w:val="18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18"/>
        </w:rPr>
        <w:t>Wykonawca nie może bez pisemnej zgody Zamawiającego dokonać cesji wierzytelności wynikających z realizacji niniejszej um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§ 5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 xml:space="preserve">Zamawiający zastrzega sobie prawo zakupu mniejszej ilości implantów w stosunku do określonej w załączniku nr 1 do niniejszej umowy. </w:t>
      </w:r>
      <w:r>
        <w:rPr>
          <w:b/>
          <w:bCs/>
          <w:i/>
          <w:iCs/>
          <w:sz w:val="18"/>
        </w:rPr>
        <w:t>Wykonawca przyjmuje do wiadomości, iż podane ilości w zadaniu to ilości szacunkowe</w:t>
      </w:r>
      <w:r>
        <w:rPr>
          <w:sz w:val="18"/>
        </w:rPr>
        <w:t>. W przypadku zakupu mniejszej ilości Wykonawca nie będzie rościł prawa do konieczności wykupienia pozostałej części danego asortymen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Zamawiający zastrzega sobie prawo zamiany poszczególnych pozycji asortymentu oferowanego w ramach pakietu, przy zachowaniu cen poszczególnych elementów oraz wartości całego pakietu w przypadku uzasadnionych potrzeb Zamawiającego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18"/>
        </w:rPr>
        <w:t>Zamawiający dopuszcza podczas realizacji umowy zmianę numerów katalogowych oferowanych produktów, wynikającą ze zmian modyfikacyjnych np. dotyczących zmiany miejsca ich wytwarzania, przy zachowaniu parametrów produktu spełniających wymogi SIWZ i utrzymaniu cen określonych w ofercie przetarg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Ceny jednostkowe brutto za poszczególne implanty, określone w załączniku nr 1 do umowy, nie mogą ulec zmianie                    w okresie obowiąz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Zamawiający dopuszcza możliwość zmiany cen jednostkowych brutto w przypadku zmiany stawki podatku od towarów      i usług V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W razie zaistnienia istotnej zmiany okoliczności powodującej, że wykonanie umowy nie leży w interesie publicznym, czego nie można było przewidzieć w chwili zawarcia umowy (.....), Zamawiający może odstąpić od umowy w terminie 30 dni od powzięcia wiadomości o tych okolicznościach.</w:t>
      </w:r>
      <w:r>
        <w:rPr>
          <w:rFonts w:eastAsia="Calibri"/>
          <w:sz w:val="18"/>
          <w:szCs w:val="20"/>
        </w:rPr>
        <w:t xml:space="preserve"> </w:t>
      </w:r>
      <w:r>
        <w:rPr>
          <w:sz w:val="18"/>
        </w:rPr>
        <w:t>W takim przypadku Wykonawca może żądać wyłącznie wynagrodzenia należnego z tytułu wykonania części umowy, zgodnie z art. 145 ustawy Prawo zamówień publi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§ 6</w:t>
      </w:r>
    </w:p>
    <w:p>
      <w:pPr>
        <w:pStyle w:val="Normal"/>
        <w:jc w:val="both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8"/>
        </w:rPr>
        <w:t>Wykonawca udziela gwarancji na dostarczone produkty zgodnie z przepisami kodeksu cywilnego.</w:t>
      </w:r>
    </w:p>
    <w:p>
      <w:pPr>
        <w:pStyle w:val="Normal"/>
        <w:numPr>
          <w:ilvl w:val="0"/>
          <w:numId w:val="16"/>
        </w:numPr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W przypadku stwierdzenia niezgodności dostarczonego towaru z opisanym w ofercie przetargowej albo w przypadku dostarczenia towaru lub jego części w uszkodzonym opakowaniu jednostkowym, Zamawiający odmówi odbioru                           i sporządzi protokół zawierający przyczyny odmowy odbioru, który podpiszą obie Strony. Wówczas Wykonawca jest zobowiązany do dostawy implantów wolnych od wad na swój koszt i ryzyko,  w ciągu 3 dni roboczych licząc od momentu sporządzenia protokołu.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0"/>
          <w:szCs w:val="20"/>
        </w:rPr>
      </w:pPr>
      <w:r>
        <w:rPr>
          <w:sz w:val="18"/>
        </w:rPr>
        <w:t>O wadach jakościowych stwierdzonych po odbiorze dostarczonych wyrobów Zamawiający zobowiązany jest poinformować niezwłocznie Wykonawcę. Zamawiający ma wówczas prawo żądać dostarczenia implantów wolnych od wad w czasie 3 dni roboczych  od chwili poinformowania o nich Wykonawcy i przesłaniu reklamowanego wyrobu do Wykonawcy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b/>
          <w:bCs/>
          <w:sz w:val="20"/>
        </w:rPr>
        <w:t>§ 7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Obciążające Wykonawcę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18"/>
        </w:rPr>
        <w:t xml:space="preserve">W przypadku opóźnienia terminu dostawy zamówionego asortymentu z przyczyn powstałych po stronie Wykonawcy – Wykonawcy mogą zostać naliczone kary – za każdy dzień zwłoki od przekazanego zamówienia po </w:t>
      </w:r>
      <w:r>
        <w:rPr>
          <w:b/>
          <w:bCs/>
          <w:sz w:val="18"/>
        </w:rPr>
        <w:t>5%</w:t>
      </w:r>
      <w:r>
        <w:rPr>
          <w:sz w:val="18"/>
        </w:rPr>
        <w:t xml:space="preserve"> wartości nie zrealizowanej w terminie dostawy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18"/>
        </w:rPr>
        <w:t xml:space="preserve">W przypadku opóźnienia dostawy powyżej </w:t>
      </w:r>
      <w:r>
        <w:rPr>
          <w:b/>
          <w:bCs/>
          <w:sz w:val="18"/>
        </w:rPr>
        <w:t>1</w:t>
      </w:r>
      <w:r>
        <w:rPr>
          <w:sz w:val="18"/>
        </w:rPr>
        <w:t xml:space="preserve"> dnia od terminu wyznaczonego w § 2 ust. 14  Kupujący zastrzega sobie prawo żądania odszkodowania za poniesione straty.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W razie trzykrotnego opóźnienia dostawy lub gdy jednorazowe opóźnienie dostawy będzie powyżej 10 dni                 (dotyczy to również pojedynczych pozycji asortymentu) Kupujący zastrzega sobie prawo do natychmiastowego rozwiązania umowy z winy Wykonawcy (zwłoka nie musi wystąpić w trzech kolejnych dostawach po sobie)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18"/>
        </w:rPr>
        <w:t>W przypadku odstąpienia od umowy z winy Wykonawcy, zapłaci on Kupującemu karę umowną w wysokości      8 % wartości netto niezrealizowanej części umowy.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Obciążające Kupującego 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18"/>
        </w:rPr>
        <w:t xml:space="preserve">W przypadku przekroczenia terminu płatności podanym w § 4 pkt 4 niniejszej umowy, Wykonawca ma prawo naliczyć odsetki w wysokości ustawowej za każdy dzień zwłoki, po wyczerpaniu postępowania jak w § 4 pkt 5. 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Odsetki naliczane będą od dnia następnego, którego miała nastąpić zapłata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18"/>
        </w:rPr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8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>Wykonawca zobowiązany jest do wyznaczenia reprezentanta handlowego upoważnionego do kontaktów z Zamawiającym                i odpowiedzialnego za uzupełnianie „banku implantów” oraz za wymianę znajdujących się w nim implantów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 xml:space="preserve">Osobą upoważnioną przez Wykonawcę do kontaktów z Zamawiającym i odpowiedzialną za prawidłową realizację przedmiotu niniejszej umowy jest </w:t>
      </w:r>
      <w:r>
        <w:rPr>
          <w:b/>
          <w:bCs/>
          <w:sz w:val="18"/>
        </w:rPr>
        <w:t>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18"/>
        </w:rPr>
        <w:t xml:space="preserve">Osobą wytypowaną przez Zamawiającego do koordynacji prac związanych z prowadzeniem „banku implantów” jest  </w:t>
      </w:r>
      <w:r>
        <w:rPr>
          <w:b/>
          <w:bCs/>
          <w:sz w:val="18"/>
        </w:rPr>
        <w:t>..........................................................</w:t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9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8"/>
        </w:rPr>
        <w:t>Wszelkie spory wynikające z niniejszej umowy rozstrzygane będą na zasadach wzajemnych negocjacji przez wyznaczonych pełnomocników a następnie członków dyrekcji. Rozpoczęciem drogi polubownego rozstrzygnięcia sporu dotyczącego zapłaty za dostarczony towar będzie przesłanie wezwania do zapłaty.</w:t>
      </w:r>
    </w:p>
    <w:p>
      <w:pPr>
        <w:pStyle w:val="Normal"/>
        <w:numPr>
          <w:ilvl w:val="0"/>
          <w:numId w:val="9"/>
        </w:numPr>
        <w:jc w:val="both"/>
        <w:rPr>
          <w:sz w:val="18"/>
        </w:rPr>
      </w:pPr>
      <w:r>
        <w:rPr>
          <w:sz w:val="18"/>
        </w:rPr>
        <w:t>Jeżeli strony nie osiągną kompromisu wówczas sprawy sporne kierowane będą do sądu właściwego dla siedziby Kupującego.</w:t>
      </w:r>
    </w:p>
    <w:p>
      <w:pPr>
        <w:pStyle w:val="Normal"/>
        <w:numPr>
          <w:ilvl w:val="0"/>
          <w:numId w:val="9"/>
        </w:numPr>
        <w:jc w:val="both"/>
        <w:rPr>
          <w:sz w:val="18"/>
        </w:rPr>
      </w:pPr>
      <w:r>
        <w:rPr>
          <w:sz w:val="18"/>
        </w:rPr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 10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18"/>
          <w:szCs w:val="20"/>
        </w:rPr>
        <w:t>Zamawiający zgodnie z art. 144 ustawy Prawo zamówień publicznych przewiduje możliwość dokonania zmian postanowień zawartej umowy w stosunku do treści oferty, na podstawie której dokonano wyboru wykonawcy,                           w przypadku wystąpienia co najmniej jednej z okoliczności wymienionych poniżej, z uwzględnieniem  podawanych warunków ich wprowadzenia.</w:t>
      </w:r>
    </w:p>
    <w:p>
      <w:pPr>
        <w:pStyle w:val="NormalnyWeb"/>
        <w:spacing w:before="0" w:after="0"/>
        <w:ind w:firstLine="36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1.1   Zmiany osobowe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zmiana osób, przy pomocy których Dostawca realizuje przedmiot umowy na inne spełniające warunki określone                    w specyfikacji istotnych warunków zamówienia, według polityki kadrowej Dostawcy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miana danych Dostawcy lub Zamawiającego bez zmiany samych stron umowy (zmiana siedziby, adresu, nazwy, numeru rachunku bankowego, osób reprezentujących strony umowy) w przypadku zaistnienia wymienionych wyżej zmian po stronie stron umowy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miana przedstawicieli reprezentujących Zamawiającego lub Dostawcę podczas realizacji umowy np. osoby upoważnionej ze strony Dostawcy do wystawiania faktur w przypadkach: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sz w:val="18"/>
          <w:szCs w:val="20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- nie wywiązywania się wymienionych osób z obowiązków wynikających z umow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18"/>
          <w:szCs w:val="20"/>
        </w:rPr>
        <w:t>jeżeli zmiana wymienionych wyżej osób okaże się konieczna z jakichkolwiek innych przyczyn niezależnych od stron (np. rezygnacja itp.).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20"/>
        </w:rPr>
        <w:t>1.2  Pozostałe zmiany spowodowane następującymi okolicznościami: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siła wyższa uniemożliwiająca wykonanie przedmiotu umowy zgodnie z SIWZ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zmiana obowiązującej stawki VAT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rezygnacja przez Zamawiającego z realizacji części przedmiotu umowy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gdy zaistnieje inna okoliczność prawna, ekonomiczna lub techniczna, skutkująca niemożliwością wykonania lub należytego wykonania umowy zgodnie z SIWZ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Dostawca może przedłużyć termin wykonania przedmiotu umowy o czas opóźnienia w przypadku nie zawinionego  przez Dostawcę opóźnienia w uzyskaniu decyzji, pozwoleń czy uzgodnień wydawanych przez właściwe organy do których uzyskania Dostawca został zobligowany, jeżeli takie opóźnienie jest lub będzie miało wpływ na wykonanie przedmiotu umowy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Przedłużenie terminu obowiązywania zawartej umowy w przypadku nie wykorzystania całkowitej wartości umowy                  o okres w którym zostanie wykorzystana szacunkowa kwota umowy;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>
          <w:sz w:val="18"/>
        </w:rPr>
      </w:pPr>
      <w:r>
        <w:rPr>
          <w:rFonts w:cs="Times New Roman" w:ascii="Times New Roman" w:hAnsi="Times New Roman"/>
          <w:sz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18"/>
        </w:rPr>
      </w:pPr>
      <w:r>
        <w:rPr>
          <w:sz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18"/>
        </w:rPr>
        <w:t>Zmiana umowy odbywa się na wniosek stron umowy i wymaga wykazania przez stronę występującą z wnioskiem   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 11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</w:rPr>
        <w:t>Kupujący dopuszcza możliwość odstąpienia od umowy w trybie art. 145 Prawa Zamówień Publicznych - w tym przypadku nie mają zastosowania postanowienia o karze umownej, a zatem Wykonawca nie może żądać odszkodow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Aneksy do niniejszej umowy ważne będą wówczas, gdy zostaną podpisane przez obie strony.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Integralną częścią niniejszej umowy są następujące załączniki :</w:t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 xml:space="preserve">Formularz ofertowy – załącznik nr </w:t>
      </w: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 xml:space="preserve">Formularz asortymentowo – cenowy – załącznik nr </w:t>
      </w:r>
      <w:r>
        <w:rPr>
          <w:b/>
          <w:bCs/>
          <w:sz w:val="18"/>
        </w:rPr>
        <w:t>2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>Umowa została sporządzona w dwóch jednobrzmiących egzemplarzach po jednym dla każdej ze stron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  <w:t xml:space="preserve">Umowa została zawarta na czas określony tj. od dnia </w:t>
      </w:r>
      <w:r>
        <w:rPr>
          <w:b/>
          <w:sz w:val="18"/>
          <w:szCs w:val="20"/>
          <w:lang w:eastAsia="zh-CN"/>
        </w:rPr>
        <w:t>............................</w:t>
      </w:r>
      <w:r>
        <w:rPr>
          <w:sz w:val="18"/>
          <w:szCs w:val="20"/>
          <w:lang w:eastAsia="zh-CN"/>
        </w:rPr>
        <w:t xml:space="preserve"> do dnia </w:t>
      </w:r>
      <w:r>
        <w:rPr>
          <w:b/>
          <w:sz w:val="18"/>
          <w:szCs w:val="20"/>
          <w:lang w:eastAsia="zh-CN"/>
        </w:rPr>
        <w:t>.................................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  <w:t>Umowa wchodzi w życie z dniem ..............................</w:t>
      </w:r>
    </w:p>
    <w:p>
      <w:pPr>
        <w:pStyle w:val="Normal"/>
        <w:ind w:left="360" w:hanging="0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"/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WYKONAWCA         </w:t>
        <w:tab/>
        <w:tab/>
        <w:tab/>
        <w:tab/>
        <w:tab/>
        <w:tab/>
        <w:tab/>
        <w:t xml:space="preserve">   KUPUJĄCY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8"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05:00Z</dcterms:created>
  <dc:creator>zaopatrzenie</dc:creator>
  <dc:description/>
  <cp:keywords/>
  <dc:language>en-US</dc:language>
  <cp:lastModifiedBy>Anna Mruk</cp:lastModifiedBy>
  <cp:lastPrinted>2019-12-17T11:29:00Z</cp:lastPrinted>
  <dcterms:modified xsi:type="dcterms:W3CDTF">2019-12-17T10:29:00Z</dcterms:modified>
  <cp:revision>139</cp:revision>
  <dc:subject/>
  <dc:title>  </dc:title>
</cp:coreProperties>
</file>